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2969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mol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091800 W CIĄGU SN 03700-28-091800 GPZ REDA-PUCK.ODŁ.NR.91259SMOLNO.GM.PUCK Wytyczne 341/0/2025/36MZE OBMBS/36/2531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8:00Z</dcterms:created>
  <dc:creator>Mączkowski Michał</dc:creator>
  <dc:description/>
  <cp:keywords/>
  <dc:language>en-US</dc:language>
  <cp:lastModifiedBy>Mączkowski Michał</cp:lastModifiedBy>
  <dcterms:modified xsi:type="dcterms:W3CDTF">2025-10-27T11:28:00Z</dcterms:modified>
  <cp:revision>2</cp:revision>
  <dc:subject/>
  <dc:title/>
</cp:coreProperties>
</file>